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 I,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lang w:val="en-US"/>
              </w:rPr>
              <w:t xml:space="preserve">5. Semestr:   </w:t>
            </w:r>
            <w:r>
              <w:rPr>
                <w:lang w:val="en-US"/>
              </w:rPr>
              <w:t>I, II, III,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Diagnostyka ultrasonograficzna w położnictwie i ginek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 xml:space="preserve"> Treści programowe przedmiotu i przypisane do nich efekty uczenia się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oznanie zasad fizycznych diagnostyki ultrasonograficznej, podstawowych zastosowań ultradźwięków w medycynie, rodzajów głowic i badań ultrasonograficznych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Zaznajomienie się ze wskazaniami i przeciwwskazaniami do badań ultrasonograficznych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Poznanie zasad wykonywania badań USG w poszczególnych trymestrach ciąży, w porodzie </w:t>
              <w:br/>
              <w:t>i ginekologi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Poznanie zasad wykorzystania technik ultrasonograficznych w zabiegach w ginekologii </w:t>
              <w:br/>
              <w:t>i perinatologi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Zaznajomienie z zasadami bezpieczeństwa badań ultrasonograficznych ze szczególnym uwzględnieniem sonoembriologi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oznanie różnic w diagnostyce ciąży wielopłodowej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B.W13., B.W14., B.W15., B.W16., B.W17., B.W18., B.W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B.U14., B.U15., B.U16., B.U17., B.U18., B.U19., B.U20., B.U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 Punkt 1.3. ogólnych efektów uczenia się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. liczba punktów ECTS dla przedmiotu:</w:t>
            </w:r>
            <w:r>
              <w:rPr/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jednokrotnego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ustne, przedłużona obserwacja przez opiekuna / nauczyciela prowadząc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ustne, przedłużona obserwacja przez opiekuna / nauczyciela prowadząc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Bardzo dobry (5,0)</w:t>
      </w:r>
      <w:r>
        <w:rPr>
          <w:rFonts w:cs="Calibri"/>
          <w:color w:val="000000"/>
          <w:sz w:val="18"/>
          <w:szCs w:val="18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Ponad dobry (4,5)</w:t>
      </w:r>
      <w:r>
        <w:rPr>
          <w:rFonts w:cs="Calibri"/>
          <w:color w:val="000000"/>
          <w:sz w:val="18"/>
          <w:szCs w:val="18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Dobry (4,0)</w:t>
      </w:r>
      <w:r>
        <w:rPr>
          <w:rFonts w:cs="Calibri"/>
          <w:color w:val="000000"/>
          <w:sz w:val="18"/>
          <w:szCs w:val="18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Dość dobry (3,5)</w:t>
      </w:r>
      <w:r>
        <w:rPr>
          <w:rFonts w:cs="Calibri"/>
          <w:color w:val="000000"/>
          <w:sz w:val="18"/>
          <w:szCs w:val="18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Dostateczny (3,0)</w:t>
      </w:r>
      <w:r>
        <w:rPr>
          <w:rFonts w:cs="Calibri"/>
          <w:color w:val="000000"/>
          <w:sz w:val="18"/>
          <w:szCs w:val="18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18"/>
          <w:szCs w:val="18"/>
        </w:rPr>
        <w:t>Niedostateczny (2,0)</w:t>
      </w:r>
      <w:r>
        <w:rPr>
          <w:rFonts w:cs="Calibri"/>
          <w:color w:val="000000"/>
          <w:sz w:val="18"/>
          <w:szCs w:val="18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FFFFFF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9:28:00Z</dcterms:created>
  <dc:creator>Danusia</dc:creator>
  <dc:description/>
  <cp:keywords/>
  <dc:language>en-US</dc:language>
  <cp:lastModifiedBy>Katarzyna Prasoł</cp:lastModifiedBy>
  <cp:lastPrinted>2021-12-02T20:27:00Z</cp:lastPrinted>
  <dcterms:modified xsi:type="dcterms:W3CDTF">2022-04-13T11:43:00Z</dcterms:modified>
  <cp:revision>6</cp:revision>
  <dc:subject/>
  <dc:title>Karta modułu/przedmiotu</dc:title>
</cp:coreProperties>
</file>